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nsSerif;Times New Roman" w:hAnsi="SansSerif;Times New Roman" w:cs="Arial"/>
          <w:color w:val="000000"/>
          <w:lang w:eastAsia="en-US"/>
        </w:rPr>
      </w:pPr>
      <w:r>
        <w:rPr>
          <w:rFonts w:cs="Arial" w:ascii="SansSerif;Times New Roman" w:hAnsi="SansSerif;Times New Roman"/>
          <w:color w:val="000000"/>
          <w:lang w:eastAsia="en-US"/>
        </w:rPr>
        <w:t>Domeniul : Sociologie</w:t>
      </w:r>
    </w:p>
    <w:p>
      <w:pPr>
        <w:pStyle w:val="Normal"/>
        <w:rPr>
          <w:rFonts w:ascii="SansSerif;Times New Roman" w:hAnsi="SansSerif;Times New Roman" w:cs="Arial"/>
          <w:color w:val="000000"/>
          <w:lang w:eastAsia="en-US"/>
        </w:rPr>
      </w:pPr>
      <w:r>
        <w:rPr>
          <w:rFonts w:cs="Arial" w:ascii="SansSerif;Times New Roman" w:hAnsi="SansSerif;Times New Roman"/>
          <w:color w:val="000000"/>
          <w:lang w:eastAsia="en-US"/>
        </w:rPr>
        <w:t xml:space="preserve">Specializarea:  </w:t>
      </w:r>
      <w:r>
        <w:rPr>
          <w:rFonts w:cs="Arial" w:ascii="SansSerif;Times New Roman" w:hAnsi="SansSerif;Times New Roman"/>
          <w:b/>
          <w:bCs/>
          <w:i/>
          <w:iCs/>
          <w:color w:val="000000"/>
          <w:lang w:eastAsia="en-US"/>
        </w:rPr>
        <w:t>RESURSE UMANE</w:t>
        <w:br/>
      </w:r>
      <w:r>
        <w:rPr>
          <w:rFonts w:cs="Arial" w:ascii="SansSerif;Times New Roman" w:hAnsi="SansSerif;Times New Roman"/>
          <w:color w:val="000000"/>
          <w:lang w:eastAsia="en-US"/>
        </w:rPr>
        <w:t>Sesiunea IULIE+SEPTEMBRIE 2017</w:t>
      </w:r>
    </w:p>
    <w:p>
      <w:pPr>
        <w:pStyle w:val="Normal"/>
        <w:jc w:val="center"/>
        <w:rPr>
          <w:rFonts w:ascii="SansSerif;Times New Roman" w:hAnsi="SansSerif;Times New Roman" w:cs="Arial"/>
          <w:color w:val="000000"/>
          <w:lang w:eastAsia="en-US"/>
        </w:rPr>
      </w:pPr>
      <w:r>
        <w:rPr>
          <w:rFonts w:cs="Arial" w:ascii="SansSerif;Times New Roman" w:hAnsi="SansSerif;Times New Roman"/>
          <w:color w:val="000000"/>
          <w:lang w:eastAsia="en-US"/>
        </w:rPr>
      </w:r>
    </w:p>
    <w:p>
      <w:pPr>
        <w:pStyle w:val="Normal"/>
        <w:jc w:val="center"/>
        <w:rPr>
          <w:rFonts w:ascii="SansSerif;Times New Roman" w:hAnsi="SansSerif;Times New Roman" w:cs="Arial"/>
          <w:b/>
          <w:b/>
          <w:bCs/>
          <w:color w:val="000000"/>
          <w:u w:val="single"/>
          <w:lang w:eastAsia="en-US"/>
        </w:rPr>
      </w:pPr>
      <w:r>
        <w:rPr>
          <w:rFonts w:cs="Arial" w:ascii="SansSerif;Times New Roman" w:hAnsi="SansSerif;Times New Roman"/>
          <w:b/>
          <w:bCs/>
          <w:color w:val="000000"/>
          <w:lang w:eastAsia="en-US"/>
        </w:rPr>
        <w:t xml:space="preserve">LISTA FINALĂ A CANDIDAŢILOR DECLARAŢI ADMIŞI </w:t>
        <w:br/>
        <w:t xml:space="preserve">LA SPECIALIZAREA </w:t>
      </w:r>
      <w:r>
        <w:rPr>
          <w:rFonts w:cs="Arial" w:ascii="SansSerif;Times New Roman" w:hAnsi="SansSerif;Times New Roman"/>
          <w:b/>
          <w:bCs/>
          <w:color w:val="000000"/>
          <w:u w:val="single"/>
          <w:lang w:eastAsia="en-US"/>
        </w:rPr>
        <w:t xml:space="preserve">RESURSE UMANE </w:t>
      </w:r>
    </w:p>
    <w:p>
      <w:pPr>
        <w:pStyle w:val="Normal"/>
        <w:jc w:val="center"/>
        <w:rPr/>
      </w:pPr>
      <w:r>
        <w:rPr>
          <w:rFonts w:cs="Arial" w:ascii="SansSerif;Times New Roman" w:hAnsi="SansSerif;Times New Roman"/>
          <w:b/>
          <w:bCs/>
          <w:color w:val="000000"/>
          <w:lang w:eastAsia="en-US"/>
        </w:rPr>
        <w:t>SESIUNEA IULIE+SEPTEMBRIE 2017</w:t>
      </w:r>
    </w:p>
    <w:p>
      <w:pPr>
        <w:pStyle w:val="Normal"/>
        <w:jc w:val="center"/>
        <w:rPr>
          <w:rFonts w:ascii="SansSerif;Times New Roman" w:hAnsi="SansSerif;Times New Roman" w:cs="Arial"/>
          <w:b/>
          <w:b/>
          <w:bCs/>
          <w:color w:val="000000"/>
          <w:lang w:eastAsia="en-US"/>
        </w:rPr>
      </w:pPr>
      <w:r>
        <w:rPr>
          <w:rFonts w:cs="Arial" w:ascii="SansSerif;Times New Roman" w:hAnsi="SansSerif;Times New Roman"/>
          <w:b/>
          <w:bCs/>
          <w:color w:val="000000"/>
          <w:lang w:eastAsia="en-US"/>
        </w:rPr>
      </w:r>
    </w:p>
    <w:tbl>
      <w:tblPr>
        <w:tblW w:w="101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065"/>
        <w:gridCol w:w="1523"/>
        <w:gridCol w:w="2481"/>
      </w:tblGrid>
      <w:tr>
        <w:trPr>
          <w:trHeight w:val="739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  <w:t>Nr. crt</w:t>
            </w:r>
          </w:p>
        </w:tc>
        <w:tc>
          <w:tcPr>
            <w:tcW w:w="5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  <w:t>Nume si Prenume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Medie </w:t>
              <w:br/>
              <w:t>admitere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  <w:t>Tip loc obţinu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OP O. MARIA-TEODORA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925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RDA C. ALINA-ELENA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870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ZABO P. BRIGITTA-IULIA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845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IACOB GH. C. ADRIANA-CLAUDIA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782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IHAILONI P. A. PATRICIA-TORICA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757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APOSTU I. DIANA-MIRABELA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740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UPILLI D. A. DENIS-ANDREI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732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TUDOSE V. CRISTIAN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707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FULOP S. CARLA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627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ERIMESCU I. IOANA-MARIA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15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NISTOR M. CRISTINA - ELENA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512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TRUICĂ R. P. LAVINIA-FLORINA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482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TOMA T. C. CARMEN-PARASCHIV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47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URARIU N. CARINA-MAR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46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ARTIN GH. REBE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4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AZOIȚEI P. CRISTI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4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KAPP P. SEBASTIAN-CĂTĂL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8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ADIC B. BIAN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4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TOTH Z. EVELINE-DENI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0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TĂTARU D. ANDREEA-MAR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3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SPĂTARU I. IONELA-PETRONE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29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ANTONOVICI I. V. LAVINIA-MIHAE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29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MAG A. ROZINA-LARISA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232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AȘCANU T. ROXANA-MIHAE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1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GAGA D. D. MIRUNA-GEORGIA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9.05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ÎRLEANU D. BIANCA-DANIELA</w:t>
            </w:r>
          </w:p>
        </w:tc>
        <w:tc>
          <w:tcPr>
            <w:tcW w:w="15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757</w:t>
            </w:r>
          </w:p>
        </w:tc>
        <w:tc>
          <w:tcPr>
            <w:tcW w:w="24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ț. candidat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IURGIU AL. M. TEODORA-LORE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EDEA A. G. DARIA-CORI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1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LAJ P. D. SORANA-DIA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7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UDWIG V. JANIN-VANES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RNU G. GEORGIA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5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URMEI V. BEATRICE-FLORENTI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RZA L. V. SEBASTIAN-OVIDI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0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RUNZĂ - DOMNIȚA A. E. AI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39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CA-LEGMAN P. ELI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7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OMA D. ARIANA IASMI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6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HIFAN M. MELI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OMA D. V. BOGD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4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AIESCU P. ELISAVET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2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ONESC M. M. ANCA-IZABE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2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LADU GH. I. CRISTINA-OA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0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RANCU C. N. CRISTIANA-MAR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6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AZĂR V. MIHAELA-ANDREE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2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ARBU M. RALUCA-AMAL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6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JOCARU M. MARINA-ALEXAND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4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ANDULEAN I. PATRICIA-SILVA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8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EDA D. ADRIAN-NARC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6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ÎRDEI M. LAURA-GABRIE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3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COBESCU S. M. ALEXANDRA-ELE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48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KISS Ș. I. PATRIC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4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OTORGA I. ANDI-LAURENȚI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30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ASANDRA C. ANAMAR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6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ZABARCENCU I. DENISA-IRI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3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URDU S. D. ALINA-IONE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79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ÎRVĂNESCU V. M. SILVIU-IONUȚ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35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AZĂR V. GABRIELA-ANGE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9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ISMAȘ C. ARINA-CELIA-PET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IUNGU A. S. GIANA-CRISTI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OVĂNICĂ N. C. CRISTIANA-LUCIA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ĂTARU I. IONELA-SIDO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7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IMONESCU N. M. DENISA-MĂDĂLI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6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IUMANCĂ A. D. ANDREI-MARIU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2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IȚĂ C. S. ALEXANDRA-MAR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8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EAC GH. CRISTINA-MARINE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4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RUȘCA C. MARIUS-FLOR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49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UNGUREANU-GARAȘ GH. DENIS-MARI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95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ICOȘ B. I. ANDREE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84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ERDEI-VOROS T. NORBER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47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AIESCU N. DUMITR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34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ENCIC SASK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u bursă-Serbi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n pregătito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Univ.Dr. Mariana CRAȘOVAN</w:t>
      </w:r>
    </w:p>
    <w:p>
      <w:pPr>
        <w:pStyle w:val="Normal"/>
        <w:jc w:val="both"/>
        <w:rPr/>
      </w:pPr>
      <w:r>
        <w:rPr/>
        <w:t>Timişoara</w:t>
      </w:r>
    </w:p>
    <w:p>
      <w:pPr>
        <w:pStyle w:val="Normal"/>
        <w:jc w:val="both"/>
        <w:rPr/>
      </w:pPr>
      <w:r>
        <w:rPr/>
        <w:t>19.09.2017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418" w:footer="22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eastAsia="Calibri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26:00Z</dcterms:created>
  <dc:creator>raduta</dc:creator>
  <dc:description/>
  <cp:keywords/>
  <dc:language>en-US</dc:language>
  <cp:lastModifiedBy>Dorin</cp:lastModifiedBy>
  <cp:lastPrinted>2017-07-31T08:19:00Z</cp:lastPrinted>
  <dcterms:modified xsi:type="dcterms:W3CDTF">2017-09-21T13:30:00Z</dcterms:modified>
  <cp:revision>4</cp:revision>
  <dc:subject/>
  <dc:title>Nr</dc:title>
</cp:coreProperties>
</file>